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oraz art. 14 ust. 1 i 2 rozporządzenia Parlamentu Europejskiego </w:t>
        <w:br/>
        <w:t xml:space="preserve">i Rady (UE) 2016/679 z 27.04.2016 r. w sprawie ochrony osób fizycznych w związku </w:t>
        <w:br/>
        <w:t>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em Danych Osobowych zawartych we wszystkich dokumentach związanych </w:t>
        <w:br/>
        <w:t>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 xml:space="preserve">art. 6 ust. 1. lit. b RODO w celu realizacji praw i obowiązków związanych </w:t>
        <w:br/>
        <w:t xml:space="preserve">z czynnościami przed zawarciem umowy oraz wynikających z zawartej umowy (dotyczy </w:t>
        <w:br/>
        <w:t>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 xml:space="preserve"> 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dostępu do swoich danych na podstawie art. 15 RODO (w przypadku, gdy skorzystanie </w:t>
        <w:br/>
        <w:t xml:space="preserve">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</w:t>
        <w:br/>
        <w:t>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anie danych osobowych w postępowaniu o udzielenie niniejszego zamówienia publicznego jest wymogiem ustawowym określonym w przepisach ustawy Prawo zamówień publicznych i przepisach wykonawczych, związanym z udziałem w postępowaniu </w:t>
        <w:br/>
        <w:t>o udzielenie zamówienia publiczneg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14:00Z</dcterms:created>
  <dc:creator>Zamowienia Publiczne</dc:creator>
  <dc:description/>
  <cp:keywords/>
  <dc:language>en-US</dc:language>
  <cp:lastModifiedBy>Katarzyna Knasiak</cp:lastModifiedBy>
  <cp:lastPrinted>2021-03-09T16:13:00Z</cp:lastPrinted>
  <dcterms:modified xsi:type="dcterms:W3CDTF">2025-08-11T12:56:00Z</dcterms:modified>
  <cp:revision>6</cp:revision>
  <dc:subject/>
  <dc:title/>
</cp:coreProperties>
</file>